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зова Лидия Сергеев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денная 8.12.1921, проживающая по адресу: ул. Вишневского, 10-193, 2 гр. ВОВ, 8917914249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в военные време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Тузова Лидия Сергеевна поделилась самыми важными, сокровенными воспоминаниями и рассказала нам многое о своей жизни в те далекие времена. </w:t>
      </w:r>
    </w:p>
    <w:p>
      <w:pPr>
        <w:pStyle w:val="Normal"/>
        <w:jc w:val="both"/>
        <w:rPr/>
      </w:pPr>
      <w:r>
        <w:rPr/>
        <w:tab/>
        <w:t xml:space="preserve">«Я работала комсоргом. Моя обязанность была ходить по своим постам западной части Московской области. Посты были разбросаны через каждые 10 километров в шахматном порядке. Помню один случай, когда шла по дороге, задумалась, подняла  голову и увидела мины. От испуга забралась на дерево, сидела и плакала. Позже увидела наш пост и побежала к своим. </w:t>
      </w:r>
    </w:p>
    <w:p>
      <w:pPr>
        <w:pStyle w:val="Normal"/>
        <w:jc w:val="both"/>
        <w:rPr/>
      </w:pPr>
      <w:r>
        <w:rPr/>
        <w:tab/>
        <w:t>Однажды командир попросил меня встретить девушек с продуктами. Поздно вечером мы приехали и услышали взрыв. Оказывается, по той дороге, по которой я шла, взорвалась мина».</w:t>
      </w:r>
    </w:p>
    <w:p>
      <w:pPr>
        <w:pStyle w:val="Normal"/>
        <w:jc w:val="both"/>
        <w:rPr/>
      </w:pPr>
      <w:r>
        <w:rPr/>
        <w:tab/>
        <w:t xml:space="preserve">Важный момент в военной жизни Лидии Сергеевны заключался в том, что она с коллегами обнаружила специально засланный немецкий самолет, сообщили, куда полагалось, после чего людей задержали. Оказалось, что русские люди на службе у немцев приехали получать награду. </w:t>
      </w:r>
    </w:p>
    <w:p>
      <w:pPr>
        <w:pStyle w:val="Normal"/>
        <w:jc w:val="both"/>
        <w:rPr/>
      </w:pPr>
      <w:r>
        <w:rPr/>
        <w:tab/>
        <w:t>Лидия Сергеевна имеет семью: муж работал проректором университета, сын и дочь окончили экономический факультет. Подруг звали Ваниска и Рад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ю собрала Карпова Анастасия, ученица 9В класса МБОУ «Гимназия №96», 8905377850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44:00Z</dcterms:created>
  <dc:creator>user</dc:creator>
  <dc:description/>
  <cp:keywords/>
  <dc:language>en-US</dc:language>
  <cp:lastModifiedBy>user</cp:lastModifiedBy>
  <dcterms:modified xsi:type="dcterms:W3CDTF">2015-03-07T03:29:00Z</dcterms:modified>
  <cp:revision>3</cp:revision>
  <dc:subject/>
  <dc:title/>
</cp:coreProperties>
</file>